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лючение о результатах общественных обсуждений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21.10.2025                                                                                                                                       г.Крымск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ор общественных обсуждений: Шаулов А.Г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бщественные обсуждения назначены: постановлением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lang w:eastAsia="ru-RU"/>
        </w:rPr>
        <w:t>от 29.09.2025 № 2482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 общественных обсуждений: Предоставление разрешения на условно разрешенный вид использования земельного участка «Туристическое обслуживание» [5.2.1] на земельный участок с кадастровым номером 23:15:0808000:664, расположенный по адресу: Краснодарский край, Крымский муниципальный район, Молдаванское сельское поселение, западнее хутора Свобод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оличество участников: 5 </w:t>
      </w:r>
      <w:r>
        <w:rPr>
          <w:rFonts w:eastAsia="Times New Roman" w:cs="Times New Roman" w:ascii="Times New Roman" w:hAnsi="Times New Roman"/>
          <w:lang w:eastAsia="ru-RU"/>
        </w:rPr>
        <w:t>человек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лючение о результатах проведения общественных обсуждений подготовлено на основании протокола проведения общественных обсуждений № 118 от 21.10.2025 г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>
          <w:rFonts w:ascii="Times New Roman" w:hAnsi="Times New Roman" w:cs="Times New Roman"/>
          <w:spacing w:val="-1"/>
        </w:rPr>
      </w:pPr>
      <w:r>
        <w:rPr>
          <w:rFonts w:eastAsia="Times New Roman" w:cs="Times New Roman" w:ascii="Times New Roman" w:hAnsi="Times New Roman"/>
          <w:lang w:eastAsia="ru-RU"/>
        </w:rPr>
        <w:t>Участники общественных обсуждений, получившие право на выступление: заявок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"/>
        </w:rPr>
        <w:t xml:space="preserve">Опубликование: газета «Призыв». </w:t>
      </w:r>
      <w:r>
        <w:rPr/>
        <w:t xml:space="preserve">Уполномоченный орган: Комиссия по разработке ПЗиЗ. </w:t>
      </w:r>
    </w:p>
    <w:tbl>
      <w:tblPr>
        <w:tblW w:w="93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1"/>
        <w:gridCol w:w="709"/>
        <w:gridCol w:w="2126"/>
        <w:gridCol w:w="1843"/>
      </w:tblGrid>
      <w:tr>
        <w:trPr>
          <w:trHeight w:val="545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, вынесенные на обсуждени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участников и рекомендации эксп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ы</w:t>
            </w:r>
          </w:p>
        </w:tc>
      </w:tr>
      <w:tr>
        <w:trPr>
          <w:trHeight w:val="3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ка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эксперта </w:t>
            </w:r>
          </w:p>
        </w:tc>
      </w:tr>
      <w:tr>
        <w:trPr>
          <w:trHeight w:val="15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2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0" w:name="_Hlk117608100"/>
            <w:r>
              <w:rPr>
                <w:rFonts w:cs="Times New Roman" w:ascii="Times New Roman" w:hAnsi="Times New Roman"/>
              </w:rPr>
              <w:t>Предоставление разреш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             условно разрешенный вид использования земельного участка </w:t>
            </w:r>
            <w:bookmarkEnd w:id="0"/>
            <w:r>
              <w:rPr>
                <w:rFonts w:cs="Times New Roman" w:ascii="Times New Roman" w:hAnsi="Times New Roman"/>
                <w:color w:val="000000"/>
              </w:rPr>
              <w:t>«Туристическое обслуживание» [5.2.1] на земельный участок с кадастровым номером 23:15:0808000:664, расположенный по адресу: Краснодарский край, Крымский муниципальный район, Молдаванское сельское поселение, западнее хутора Своб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азать в предоставление раз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едложение: Рекомендовать главе муниципального образования Крымский район при принятии решения учесть мнение участников общественных обсужд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Заместитель председателя комиссии Н.В. Обвинцева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MS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00:00Z</dcterms:created>
  <dc:creator>Arh4</dc:creator>
  <dc:description/>
  <cp:keywords/>
  <dc:language>en-US</dc:language>
  <cp:lastModifiedBy>Пользователь</cp:lastModifiedBy>
  <cp:lastPrinted>2022-08-04T11:50:00Z</cp:lastPrinted>
  <dcterms:modified xsi:type="dcterms:W3CDTF">2025-10-30T14:41:00Z</dcterms:modified>
  <cp:revision>1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